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276"/>
        <w:gridCol w:w="2409"/>
        <w:gridCol w:w="809"/>
      </w:tblGrid>
      <w:tr>
        <w:trPr>
          <w:trHeight w:val="707" w:hRule="atLeast"/>
        </w:trPr>
        <w:tc>
          <w:tcPr>
            <w:tcW w:w="1087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>Domeniul : Ştiinţe ale Educaţiei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 xml:space="preserve">PEDAGOGIA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>ÎNVĂŢĂMÂNTULUI PRIMAR ŞI PREŞOLAR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 + SEPTEMBRIE 2017</w:t>
            </w:r>
          </w:p>
        </w:tc>
      </w:tr>
      <w:tr>
        <w:trPr>
          <w:trHeight w:val="1380" w:hRule="atLeast"/>
        </w:trPr>
        <w:tc>
          <w:tcPr>
            <w:tcW w:w="1087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LIST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FINAL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CANDIDAŢILOR DECLARAŢI ADMIŞI </w:t>
              <w:br/>
              <w:t xml:space="preserve">LA SPECIALIZAREA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 xml:space="preserve">PEDAGOGIA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>ÎNVĂŢĂMÂNTULUI PRIMAR ŞI PREŞCOLAR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SESIUNEA IULIE + SEPTEMBRIE 2017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73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Tip loc ob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ţinu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KRAUZER N. LAVINIA-ESTERA-CRISTIN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,55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LIMPIC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ENACHE M. ANDREE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,45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LIMPIC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DNĂRESCU A. M. LIGIA-BIANC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,2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INTEA D. GH. ALEXANDRA-DANIEL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85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ĂSTASIE I. OAN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75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VĂNESCU I. FLORENTIN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74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CHITEAN C. MARIA-LAVINI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68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LĂDĂU C. C. ROBERTA-VICTORI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58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ABOR D. ADELINA-DENIS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5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LORESCU V. BIANCA-MELIS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5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ASTAG L. VICTORIA-ANIT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4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RICI I. PATRICI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43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ŞAIN V. M. OANA-LOREDAN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4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UTURĂ M. ANDRADA-ROXAN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ÎRLAN D. V. ANCA-DANIEL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LĂNARIU C. CRINA-ANDREE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2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EDELA D. MIHAEL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2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TÎRŢĂ S. ALINA-LOREDANA (TĂNAȘ)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2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RC F. C. ANAMARI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23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ÎRBU I. BI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UNTEAN V. D. ADINA-MI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ŞERBĂNOIU I. EVELINA-MAR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ŢIU C. M. OANA-LA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LADU A. DIA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RĂGOI C. I. ROXANA-ANA-MAR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1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NSTANTIN C. N. ALEXANDR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0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LARIU S. ROXANA-LIVIA</w:t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 II-a facultate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RIŢA G. MĂDĂLIN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9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 II-a facultate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RDÎNC N. LIDI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69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 II-a facultate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ŞOPS M. I. ANAMARI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 II-a facultate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ANDREA T.S. IOANA-MAR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 II-a facultate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INCĂ D. A. DENISA (MUREŞ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CUMPIA C. DAM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EGREA T. MĂDĂLINA-CORN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ĂLEAN A. LOREDANA-SIM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UINEA N. MARIA-MĂDĂ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TROI V. DENISA-ELE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CLEA I. T. MARIA-TEODORA-D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ILIP N. F. FLAVIA-DANI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ANDU  ALEXANDRA-ANDRE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UCĂ N. ANAMARIA-NICOL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JIGOVAN D. G. ADELA-DANI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ĂRGAN L. NAO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NESCU S. NAOMI-ALEXAN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ÎRBU A. ŞTEFANIA-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RIFOI Ş. TABITA-RAM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ALICSAK A. ANNA-RE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HIRILĂ I. ALEXANDRA-ION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ANCI G. VALENTINA-GEORG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NATIUC A. AMEDE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LNAR Z. RA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RACIU T. C. AIDA-MINOD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ARIP C. 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ODĂ N. D. PATRICIA-ION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LD I. LUMINIŢA-MARIA (COSTE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NDACHI V. PETRONELA-ADINA (SCALOT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DREAN S. SORINA-MĂDĂ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ETEZAN R. DAIANA-MAGDALENA-STEL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LAJ L. REBECA (AB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LĂERIU GH. CARMEN (VELI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ELEA J. MELI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A D. DENI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LMĂJAN P. M. DALIA-FLO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SPIŞIL V. LARISA-MARK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HESOI N. FLO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OINA D. N. ANDREEA-NICOL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ŞCĂ R. T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LEJA C. A. ROXANA-CLAU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UPU GH. GEORGETA-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ETI C. ALINA-OTILIA (CUCE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OŞA M. MIHAELA-OR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REISINGER I. ANITA (IENĂŞESC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COLAESCU I. TAB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UCIU A. M. ANA-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UDORACHE I. ELENA-FELI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ARCAŞ N. CRIS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ĂRĂGUŞ S. OANA-CĂTĂ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ÎRBU I. LAURA-IU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SAC D. MARIA-ECATE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TANCU F. DENISA-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AL I. ANCA-LAVI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LAI M. RENATA-MANU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4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RIŞAN A. I. LAVINIA-NICOL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AŢEGAN V. ANA-AUGU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INTILĂ M. ADELA-MO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UNGUREANU P. FLORENTINA-RALU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NDULA R. D. MIRUNA-VERONICA-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EMJEN D. RAMONA-LI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RĂGUŢI G. FELICIA-E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UŢ V. FLO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ZUZAC-PORTIK I. S. ALEXAN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ANDREA D. ELENA-MIR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URSU D. CARM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7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RTEA GH. FLORINA-GEORG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ZMA I. RODICA-GEROG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4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ONCOV T. MARIA-ELISAB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9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ŞOV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9.09.20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Calibri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5:00Z</dcterms:created>
  <dc:creator>raduta</dc:creator>
  <dc:description/>
  <cp:keywords/>
  <dc:language>en-US</dc:language>
  <cp:lastModifiedBy>Andra</cp:lastModifiedBy>
  <cp:lastPrinted>2017-07-28T13:16:00Z</cp:lastPrinted>
  <dcterms:modified xsi:type="dcterms:W3CDTF">2017-09-21T06:42:00Z</dcterms:modified>
  <cp:revision>10</cp:revision>
  <dc:subject/>
  <dc:title>Nr</dc:title>
</cp:coreProperties>
</file>